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Story of a Water Drop</w:t>
      </w:r>
    </w:p>
    <w:p>
      <w:pPr>
        <w:pStyle w:val="Normal"/>
        <w:rPr/>
      </w:pPr>
      <w:r>
        <w:rPr/>
      </w:r>
    </w:p>
    <w:p>
      <w:pPr>
        <w:pStyle w:val="Normal"/>
        <w:spacing w:lineRule="auto" w:line="480"/>
        <w:ind w:firstLine="720"/>
        <w:rPr/>
      </w:pPr>
      <w:r>
        <w:rPr/>
        <w:t xml:space="preserve">To demonstrate your understanding of the ideas and information we have studied this semester, you can choose to tell the story of a single drop of water as it makes its way through the water cycle </w:t>
      </w:r>
      <w:r>
        <w:rPr>
          <w:u w:val="single"/>
        </w:rPr>
        <w:t>experiencing</w:t>
      </w:r>
      <w:r>
        <w:rPr/>
        <w:t xml:space="preserve"> the problems and solutions we have discussed.</w:t>
      </w:r>
    </w:p>
    <w:p>
      <w:pPr>
        <w:pStyle w:val="Normal"/>
        <w:spacing w:lineRule="auto" w:line="480"/>
        <w:ind w:firstLine="720"/>
        <w:rPr/>
      </w:pPr>
      <w:r>
        <w:rPr/>
        <w:t xml:space="preserve">You may write your story, record it, draw it, or format it in any way that demonstrates your command of the issues and facts regarding problems and solutions related to water quality and water scarcity. You will tell your story (read, play, show, etc.) during the exam period if you bring it in already written. Your other option is to bring in notes (1 page, 8.5 x 11, one side) and write the story during the exam period. </w:t>
      </w:r>
    </w:p>
    <w:p>
      <w:pPr>
        <w:pStyle w:val="Normal"/>
        <w:spacing w:lineRule="auto" w:line="480"/>
        <w:ind w:firstLine="720"/>
        <w:rPr/>
      </w:pPr>
      <w:r>
        <w:rPr/>
        <w:t>Use the course calendar page (</w:t>
      </w:r>
      <w:hyperlink r:id="rId2">
        <w:r>
          <w:rPr>
            <w:rStyle w:val="InternetLink"/>
          </w:rPr>
          <w:t>http://mhsplanning.wikispaces.com/Calendar</w:t>
        </w:r>
      </w:hyperlink>
      <w:r>
        <w:rPr/>
        <w:t>) to refresh your memory about the topics we have covered. Remember that a single drop of water can pass through the water cycle many, many times, with twists and turns as it becomes part of a living organism, is choked by fetid algae blooms, or drifts across one or two oceans. How it passes from one part of its story to the next can be deeply affected by human activities, whether it is pumped from the water table to feed cows, bottled by someone, or maybe even shot deep into the earth as part of the fracking process to release natural gas.</w:t>
      </w:r>
    </w:p>
    <w:p>
      <w:pPr>
        <w:pStyle w:val="Normal"/>
        <w:spacing w:lineRule="auto" w:line="480"/>
        <w:ind w:firstLine="720"/>
        <w:rPr/>
      </w:pPr>
      <w:r>
        <w:rPr/>
        <w:t>Be sure to discuss the organisms, chemicals, and other elements which a drop of water might “meet” on its journeys through the water cycle. See the example and RUBRIC, below, for guidance on what your story should include/demonstrate.</w:t>
      </w:r>
      <w:r>
        <w:br w:type="page"/>
      </w:r>
    </w:p>
    <w:p>
      <w:pPr>
        <w:pStyle w:val="Normal"/>
        <w:ind w:firstLine="720"/>
        <w:rPr/>
      </w:pPr>
      <w:r>
        <w:rPr/>
        <w:t>Hello. My name is Shane, and I’m a water molecule. I am currently floating about 3.738 miles from the coast of Miami, Florida, just enjoying a moment of peace in my often-chaotic existence. Let me tell you some of the things that have happened to me, and maybe you will think twice about the water you swill every day without giving it a thought.</w:t>
      </w:r>
    </w:p>
    <w:p>
      <w:pPr>
        <w:pStyle w:val="Normal"/>
        <w:ind w:firstLine="720"/>
        <w:rPr/>
      </w:pPr>
      <w:r>
        <w:rPr/>
        <w:t>My earliest memory goes back to about 1970 when I was in Lake Erie and it was declared “dead.”</w:t>
      </w:r>
      <w:r>
        <w:rPr>
          <w:rStyle w:val="FootnoteCharacters"/>
          <w:rStyle w:val="FootnoteAnchor"/>
        </w:rPr>
        <w:footnoteReference w:id="2"/>
      </w:r>
      <w:r>
        <w:rPr/>
        <w:t xml:space="preserve"> I could barely move for all the algae growing there. It was just so gross. Only 3 beaches were open on the entire shoreline—that’s about 300 yards of beach on a shoreline that is over 871 miles long! Anyway, because it was so polluted with nutrients—as well as sewage and other chemical pollutants—most of the fish were dying. I could not stand it, so I fought my way to the surface where, thankfully, a bright sun helped me evaporate enough to float over land a bit. My luck ran out, though, and I drifted right into a massive cloud that was just about to storm. So I ended up landing in some Brown’s fan’s driveway where me and about a zillion other molecules of water became runoff, sliding our way down the drive and into the storm sewer. Guess where I ended up? Back in Lake Erie, not 2 days after I had left. </w:t>
      </w:r>
    </w:p>
    <w:p>
      <w:pPr>
        <w:pStyle w:val="Normal"/>
        <w:ind w:firstLine="720"/>
        <w:rPr/>
      </w:pPr>
      <w:r>
        <w:rPr/>
        <w:t xml:space="preserve">My story might have ended there, except some humans in Washington, DC, decided that it was not such a good thing to have so much of the world’s fresh water supply so contaminated. Erie and the other Great Lakes hold about 20% of the world’s fresh water—and when you consider that only about 3% of Earth’s water is available for human consumption, that 20% becomes pretty important! Anyway, these humans finally realized us little “mols” (as we like to call ourselves) needed some relief from the consequences of their actions. Sure, nice roads had made the country strong, what with all the commerce flowing back and forth, but all that pavement meant a lot of us never had a chance to soak back into the ground and make our way to an aquifer—the ‘Club Med’ of water life, I promise you! . . . </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ubric</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 xml:space="preserve">3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se of Terminology</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nsistent and accurate use of term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dequate usage of scientific term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ccasional use with few errors</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requent errors in usage attemp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cientific Concept  Understanding</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hows understanding of most key concepts introduced in the course</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sually demonstrates some understanding of most key concept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monstrates some understanding of some concepts</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ttempts to demonstrate understanding of at least a few key concep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ocial and Political Understanding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monstrates a thorough understanding of the social and political issues at each stage</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monstrates a decent understanding of the social and political issues at each stage</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monstrates some understanding of the social and political issues at occasional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ttempts to address some social and political issues in the telling of the stor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ccuracy</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acts are abundant and accurate</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acts are frequent and correc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acts are occasional and correct</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 few facts are correct</w:t>
            </w:r>
          </w:p>
        </w:tc>
      </w:tr>
    </w:tbl>
    <w:p>
      <w:pPr>
        <w:pStyle w:val="Normal"/>
        <w:widowControl/>
        <w:bidi w:val="0"/>
        <w:spacing w:lineRule="auto" w:line="276" w:before="0" w:after="200"/>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000000"/>
          <w:shd w:fill="FFFFFF" w:val="clear"/>
        </w:rPr>
      </w:pPr>
      <w:r>
        <w:rPr>
          <w:rStyle w:val="FootnoteCharacters"/>
        </w:rPr>
        <w:footnoteRef/>
      </w:r>
      <w:r>
        <w:rPr/>
        <w:t xml:space="preserve"> </w:t>
      </w:r>
      <w:r>
        <w:rPr>
          <w:color w:val="000000"/>
          <w:shd w:fill="FFFFFF" w:val="clear"/>
        </w:rPr>
        <w:t xml:space="preserve">Jeanneret, D. (n.d.). Retrieved 1.05.2013 from </w:t>
      </w:r>
      <w:hyperlink r:id="rId1">
        <w:r>
          <w:rPr>
            <w:rStyle w:val="InternetLink"/>
            <w:shd w:fill="FFFFFF" w:val="clear"/>
          </w:rPr>
          <w:t>http://ohioseagrant.osu.edu/_documents/publications/FS/FS-046 Lake Erie water quality past present future.pdf</w:t>
        </w:r>
      </w:hyperlink>
    </w:p>
    <w:p>
      <w:pPr>
        <w:pStyle w:val="Footnote"/>
        <w:spacing w:before="0" w:after="200"/>
        <w:rPr>
          <w:color w:val="000000"/>
          <w:shd w:fill="FFFFFF" w:val="clear"/>
        </w:rPr>
      </w:pPr>
      <w:r>
        <w:rPr>
          <w:color w:val="000000"/>
          <w:shd w:fill="FFFFFF" w:val="clear"/>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hsplanning.wikispaces.com/Calendar"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ohioseagrant.osu.edu/_documents/publications/FS/FS-046 Lake Erie water quality past present future.pdf" TargetMode="Externa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3:32:00Z</dcterms:created>
  <dc:creator>mconklin</dc:creator>
  <dc:description/>
  <dc:language>en-US</dc:language>
  <cp:lastModifiedBy>mconklin</cp:lastModifiedBy>
  <dcterms:modified xsi:type="dcterms:W3CDTF">2013-01-06T04:43:00Z</dcterms:modified>
  <cp:revision>5</cp:revision>
  <dc:subject/>
  <dc:title/>
</cp:coreProperties>
</file>